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88357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19222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